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  <w:u w:val="single"/>
        </w:rPr>
        <w:t>BASIC ALLOWANCE for SUBSISTENCE (BAS)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24"/>
                <w:szCs w:val="24"/>
              </w:rPr>
              <w:t>HAS on MMPA (FID 40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24"/>
                <w:szCs w:val="24"/>
              </w:rPr>
              <w:t>WANTS (On 4187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24"/>
                <w:szCs w:val="24"/>
              </w:rPr>
              <w:t>INPUT FID/ACT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S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ANDAR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N0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S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N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04 and DN0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ANDAR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S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N0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ANDAR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N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0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N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S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04 and DN0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N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ANDAR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04</w:t>
            </w:r>
          </w:p>
        </w:tc>
      </w:tr>
    </w:tbl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4"/>
          <w:szCs w:val="24"/>
        </w:rPr>
        <w:tab/>
        <w:t xml:space="preserve">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5:06:00Z</dcterms:created>
  <dc:creator>Gregory Hickerson</dc:creator>
  <dc:description/>
  <dc:language>en-US</dc:language>
  <cp:lastModifiedBy>Administrator</cp:lastModifiedBy>
  <cp:lastPrinted>2003-09-18T12:29:00Z</cp:lastPrinted>
  <dcterms:modified xsi:type="dcterms:W3CDTF">2004-09-14T15:06:00Z</dcterms:modified>
  <cp:revision>2</cp:revision>
  <dc:subject/>
  <dc:title>BASIC ALLOWANCE for SUBSISTENCE (BA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62369762</vt:r8>
  </property>
  <property fmtid="{D5CDD505-2E9C-101B-9397-08002B2CF9AE}" pid="3" name="_AuthorEmail">
    <vt:lpwstr>Patrina.Soto@jackson.army.mil</vt:lpwstr>
  </property>
  <property fmtid="{D5CDD505-2E9C-101B-9397-08002B2CF9AE}" pid="4" name="_AuthorEmailDisplayName">
    <vt:lpwstr>Soto, Patrina A SSG</vt:lpwstr>
  </property>
  <property fmtid="{D5CDD505-2E9C-101B-9397-08002B2CF9AE}" pid="5" name="_EmailSubject">
    <vt:lpwstr>BAS Chart for Test 3</vt:lpwstr>
  </property>
  <property fmtid="{D5CDD505-2E9C-101B-9397-08002B2CF9AE}" pid="6" name="_ReviewingToolsShownOnce">
    <vt:lpwstr/>
  </property>
</Properties>
</file>